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  <w:sz w:val="24"/>
          <w:lang w:val="uk-UA"/>
        </w:rPr>
        <w:t>(за рахунок власних коштів)</w:t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 xml:space="preserve">м. Кременчук                                                                                  </w:t>
        <w:tab/>
        <w:tab/>
        <w:t>«___» ____________ 2017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18 по 20 жовтня 2017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Оплата вартості послуг здійснюється Замовником на розрахунковий рахунок Виконавця шляхом передплати на підставі рахунку виконавця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 підписати Акт або надати письмову вмотивовану відмову від його підписання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kern w:val="0"/>
          <w:sz w:val="23"/>
          <w:szCs w:val="23"/>
          <w:lang w:eastAsia="ru-RU" w:bidi="ar-SA"/>
        </w:rPr>
      </w:pPr>
      <w:r>
        <w:rPr>
          <w:rFonts w:cs="Times New Roman" w:ascii="Times New Roman" w:hAnsi="Times New Roman"/>
          <w:kern w:val="0"/>
          <w:sz w:val="23"/>
          <w:szCs w:val="23"/>
          <w:lang w:eastAsia="ru-RU" w:bidi="ar-S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.1. Даний договір вступає в силу з моменту його підписання та діє до 31.12.2017 року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3"/>
          <w:szCs w:val="23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3"/>
          <w:szCs w:val="23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3"/>
          <w:szCs w:val="23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szCs w:val="23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szCs w:val="23"/>
          <w:lang w:val="uk-UA" w:eastAsia="ru-RU" w:bidi="ar-SA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8. Інші умови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8.1. Кременчуцьке відділення Полтавської Торгово-промислової палати має статус платника податку на прибуток на загальних умовах передбачених Податковим Кодекс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8.2. ________________________________________________________________________ 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має статус ______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статус платника податку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4. Всі доповнення до діючого Договору є його невід’ємною частино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5. Жодна із сторін не має права передавати свої права та зобов’язання  по даному Договору будь-яким третім особам без попередньої на то згоди іншої сторон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8.6. Даний Договір складений у 2-х примірниках українською мовою, які  мають однакову юридичну силу, по одному примірнику для кожної сторони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jc w:val="center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ind w:left="-818" w:firstLine="818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  <w:sz w:val="24"/>
              </w:rPr>
              <w:t>р/р 260053628 в РАЙФФАЙЗЕН БАНК АВАЛЬ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м. Київ, МФО 380805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6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7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32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32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szCs w:val="32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32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7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6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29:00Z</dcterms:created>
  <dc:creator>Elen</dc:creator>
  <dc:description/>
  <cp:keywords/>
  <dc:language>en-US</dc:language>
  <cp:lastModifiedBy>tur</cp:lastModifiedBy>
  <cp:lastPrinted>2012-01-13T10:34:00Z</cp:lastPrinted>
  <dcterms:modified xsi:type="dcterms:W3CDTF">2017-09-06T09:52:00Z</dcterms:modified>
  <cp:revision>7</cp:revision>
  <dc:subject/>
  <dc:title>Договір № _______</dc:title>
</cp:coreProperties>
</file>